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1338053134"/>
      <w:bookmarkStart w:id="1" w:name="__Fieldmark__0_1338053134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1338053134"/>
      <w:bookmarkStart w:id="3" w:name="__Fieldmark__1_1338053134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1338053134"/>
      <w:bookmarkStart w:id="5" w:name="__Fieldmark__2_1338053134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1338053134"/>
      <w:bookmarkStart w:id="7" w:name="__Fieldmark__3_1338053134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1338053134"/>
      <w:bookmarkStart w:id="9" w:name="__Fieldmark__4_1338053134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1338053134"/>
      <w:bookmarkStart w:id="11" w:name="__Fieldmark__5_1338053134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1338053134"/>
      <w:bookmarkStart w:id="14" w:name="__Fieldmark__6_1338053134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1338053134"/>
      <w:bookmarkStart w:id="16" w:name="__Fieldmark__7_1338053134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1338053134"/>
      <w:bookmarkStart w:id="18" w:name="__Fieldmark__8_1338053134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1338053134"/>
      <w:bookmarkStart w:id="20" w:name="__Fieldmark__9_1338053134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1338053134"/>
      <w:bookmarkStart w:id="22" w:name="__Fieldmark__10_1338053134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1338053134"/>
      <w:bookmarkStart w:id="24" w:name="__Fieldmark__11_1338053134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